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40"/>
        <w:rPr/>
      </w:pPr>
      <w:r>
        <w:rPr>
          <w:rFonts w:cs="Verdana" w:ascii="Verdana" w:hAnsi="Verdana"/>
          <w:color w:val="000000"/>
        </w:rPr>
        <w:t xml:space="preserve">You need a 17mm spanner and 17mm socket, a large screwdriver to push the piston in and a 14mm socket. </w:t>
        <w:br/>
        <w:br/>
        <w:t xml:space="preserve">(Get impact sockets just incase some idiot has part rounded your bolts too!!) 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Take the wheel off </w:t>
        <w:br/>
        <w:br/>
        <w:t xml:space="preserve">Push piston back with large screw driver </w:t>
        <w:br/>
        <w:br/>
        <w:t xml:space="preserve">Loosen top 17mm caliper bolt with spanner </w:t>
        <w:br/>
        <w:br/>
        <w:t xml:space="preserve">Undo bottom 14mm bolt and swing the caliper up to remove pads </w:t>
        <w:br/>
        <w:br/>
        <w:t>Remove bottom 17mm bolt and swing whole caliper up</w:t>
        <w:br/>
        <w:br/>
        <w:t xml:space="preserve">Replace disc </w:t>
        <w:br/>
        <w:br/>
        <w:t xml:space="preserve">Swing caliper back down and insert 17mm bottom bolt </w:t>
        <w:br/>
        <w:br/>
        <w:t xml:space="preserve">Put 2 wheel nuts on to hold disc steady </w:t>
        <w:br/>
        <w:br/>
        <w:t xml:space="preserve">Stick new pads in </w:t>
        <w:br/>
        <w:br/>
        <w:t xml:space="preserve">Replace 14mm bolt </w:t>
        <w:br/>
        <w:br/>
      </w:r>
      <w:r>
        <w:rPr>
          <w:rFonts w:cs="Verdana" w:ascii="Verdana" w:hAnsi="Verdana"/>
          <w:color w:val="FF0000"/>
        </w:rPr>
        <w:t xml:space="preserve">PUMP BRAKE PEDAL </w:t>
      </w:r>
      <w:r>
        <w:rPr>
          <w:rFonts w:cs="Verdana" w:ascii="Verdana" w:hAnsi="Verdana"/>
          <w:color w:val="000000"/>
        </w:rPr>
        <w:br/>
        <w:br/>
        <w:t xml:space="preserve">Remove retaining wheel nuts from disc </w:t>
        <w:br/>
        <w:br/>
        <w:t xml:space="preserve">Tighten top 17mm, bottom 17mm and 14mm bolts </w:t>
        <w:br/>
        <w:br/>
        <w:t>Replace wheel.</w:t>
      </w:r>
    </w:p>
    <w:tbl>
      <w:tblPr>
        <w:tblW w:w="62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</w:tblGrid>
      <w:tr>
        <w:trPr/>
        <w:tc>
          <w:tcPr>
            <w:tcW w:w="6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MP THAT BRAKE PEDAL AGAIN UNTIL SHES FIRM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br/>
        <w:t>Allow about 1 1/4 hou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37:00Z</dcterms:created>
  <dc:creator/>
  <dc:description/>
  <cp:keywords/>
  <dc:language>en-US</dc:language>
  <cp:lastModifiedBy/>
  <dcterms:modified xsi:type="dcterms:W3CDTF">2006-11-14T15:37:00Z</dcterms:modified>
  <cp:revision>4</cp:revision>
  <dc:subject/>
  <dc:title/>
</cp:coreProperties>
</file>